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 февраля - День тезоименитства Святейшего Патриарха Московского и всея Руси Алексия II</w:t>
      </w:r>
    </w:p>
    <w:p>
      <w:pPr>
        <w:pStyle w:val="Normal"/>
        <w:rPr/>
      </w:pPr>
      <w:r>
        <w:rPr/>
        <w:t>23 февраля - День защитника Отечества</w:t>
      </w:r>
    </w:p>
    <w:p>
      <w:pPr>
        <w:pStyle w:val="Normal"/>
        <w:rPr/>
      </w:pPr>
      <w:r>
        <w:rPr/>
        <w:t>Олег Иванович БЕДУ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ва дня разделяют День защитника Отечества и День тезоименитства Святейшего Патриарха Московского и всея Руси Алексия II. Говорят, случайных совпадений не бывает: Святейший Патриарх - духовный защитник нашей Родины, а наши воины - защитники физические. Но физическая защита немыслима без духовной, особенно когда речь идёт о безопасности государства. Русская армия всегда находилась под окормлением Православной Церкви.</w:t>
      </w:r>
    </w:p>
    <w:p>
      <w:pPr>
        <w:pStyle w:val="Normal"/>
        <w:rPr/>
      </w:pPr>
      <w:r>
        <w:rPr/>
        <w:t>И вот в ноябре прошлого года Патриарх Московский и всея Руси Алексий II благословил двадцать священников во главе с заместителем председателя Синодального отдела Московского Патриархата по связям с вооружёнными силами и правоохранительными органами игуменом Саввой (Молчановым) участвовать в учениях Приволжско-Уральского военного округа.</w:t>
      </w:r>
    </w:p>
    <w:p>
      <w:pPr>
        <w:pStyle w:val="Normal"/>
        <w:rPr/>
      </w:pPr>
      <w:r>
        <w:rPr/>
        <w:t>Священники жили вместе с солдатами в палатках. Каждый день в 10.00 они служили молебны и заупокойную литию. За время учений дважды служили Божественную литургию. Исповедовали и причащали воинов. Ежедневно проводили беседы с личным составом. Вечером показывали православные фильмы и проводили занятия в полевой воскресной школе. Совершали таинства Крещения, часто беседовали с офицерами и рядовыми, напоминали правило генералиссимуса Александра Суворова: "Молись Богу. От Него победа!". Промыслительно, что на снимке Крещения воинов в походной церкви мы видим портрет Святейшего: словно фото специально было сделано к праздникам 23-го и 25 февраля!</w:t>
      </w:r>
    </w:p>
    <w:p>
      <w:pPr>
        <w:pStyle w:val="Normal"/>
        <w:rPr/>
      </w:pPr>
      <w:r>
        <w:rPr/>
        <w:t>Отрадно: после бесед солдаты и офицеры сами стали замечать, что существует связь между низким уровнем дисциплины, расхлябанностью и матерщиной. Священники же объяснили, что злое матерное слово создаёт вокруг себя тёмное пространство, привлекает бесовские силы. От злых слов люди обычно переходят к злым поступкам. Отсюда в армии и случаются неуставные отношения, дезертирства, самоубийства...</w:t>
      </w:r>
    </w:p>
    <w:p>
      <w:pPr>
        <w:pStyle w:val="Normal"/>
        <w:rPr/>
      </w:pPr>
      <w:r>
        <w:rPr/>
        <w:t xml:space="preserve">Многие военнослужащие выразили желание активно участвовать в богослужениях. И вот на водосвятном молебне солдаты во главе с батюшкой дружно запели: "Господи, помилуй!". Суровые на вид военные, случалось, плакали, рассказывая о жизненных передрягах, просили молитв. Один офицер исповедовался больше двух часов. </w:t>
      </w:r>
    </w:p>
    <w:p>
      <w:pPr>
        <w:pStyle w:val="Normal"/>
        <w:rPr/>
      </w:pPr>
      <w:r>
        <w:rPr/>
        <w:t>При подведении итогов учений командующий войсками округа генерал армии Владимир Болдырев отметил, что "результат работы православных священников превзошёл все ожидания. Батюшки внесли достойный вклад в выполнение учебно-боевых задач и заслужили уважение солдат и офицеров. Мы намерены расширять всестороннее сотрудничество с Русской Православной Церковью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50:00Z</dcterms:created>
  <dc:creator>rbd</dc:creator>
  <dc:description/>
  <dc:language>en-US</dc:language>
  <cp:lastModifiedBy>rbd</cp:lastModifiedBy>
  <dcterms:modified xsi:type="dcterms:W3CDTF">2007-02-09T13:52:00Z</dcterms:modified>
  <cp:revision>1</cp:revision>
  <dc:subject/>
  <dc:title>25 февраля - День тезоименитства Святейшего Патриарха Московского и всея Руси Алексия II</dc:title>
</cp:coreProperties>
</file>